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567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5619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</w:t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/>
      </w:pPr>
      <w:r>
        <w:rPr>
          <w:rFonts w:cs="Times New Roman CYR" w:ascii="Times New Roman CYR" w:hAnsi="Times New Roman CYR"/>
          <w:lang w:val="uk-UA"/>
        </w:rPr>
        <w:t>УКРАЇН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МАЛИНСЬКА МІСЬКА РАД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ЖИТОМИРСЬКОЇ ОБЛАСТІ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від 26.09.2018   № 183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 присвоєння  та зміну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штових  адрес 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 Законами  України  «Про місцеве самоврядування в Україні»,  «Про  регулювання  містобудівної  діяльності»,  «Про  основи   містобудування»   та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орядком  присвоєння  та зміни  поштових  адрес  об’єктам  нерухомого  майна  в  місті  Малині,  затвердженим   рішенням  виконавчого   комітету    міської  ради   від   17.08.2011 №253</w:t>
      </w:r>
      <w:r>
        <w:rPr>
          <w:lang w:val="uk-UA"/>
        </w:rPr>
        <w:t xml:space="preserve">, </w:t>
      </w:r>
      <w:r>
        <w:rPr>
          <w:color w:val="070000"/>
          <w:lang w:val="uk-UA"/>
        </w:rPr>
        <w:t xml:space="preserve">  </w:t>
      </w:r>
      <w:r>
        <w:rPr>
          <w:color w:val="07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зглянувши    заяви   фізичних осіб,  </w:t>
      </w:r>
      <w:r>
        <w:rPr>
          <w:color w:val="070000"/>
          <w:sz w:val="28"/>
          <w:szCs w:val="28"/>
          <w:lang w:val="uk-UA"/>
        </w:rPr>
        <w:t>з  метою впорядкування  нумерації  житлових  та  нежитлових будівель,</w:t>
      </w:r>
      <w:r>
        <w:rPr>
          <w:color w:val="07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 комітет    міської  ради  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 поштову 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 частині   житлового   будинку з господарськими   будівлями,  які  належать  на   праві  власності   Онопрієнко О.Ю.,  у  зв’язку   з  припиненням  спільної  часткової  власності  на  нерухоме майно  по вул.Героїв Крут, 26 –  вулиця Героїв Крут, будинок 26-2,  скорочена назва: вул.Героїв Крут,26-2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частині   житлового   будинку з господарською  будівлею,  які  належать  на   праві  власності   Онопрієнку І.М.,  у  зв’язку   з  припиненням  спільної  часткової  власності  на  нерухоме майно  по вул. Героїв Крут,26 –  вулиця Героїв  Крут, будинок 26-1,  скорочена назва: вул.Героїв Крут,26-1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>частині   житлового   будинку  з господарськими  будівлями,  які  належать  на   праві   власності   Романенку В.В.,  у  зв’язку   з  припиненням  спільної  часткової  власності  на    нерухоме  майно  по  вул. Чорновола, 6 – вулиця Чорновола,  будинок 6-1,  скорочена  назва: вул.Чорновола,6-1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>частині   житлового   будинку  з господарськими  будівлями, які  належать  на   праві  власності   Столяренко Л.В.,  у  зв’язку   з  припиненням  спільної  часткової  власності  на    нерухоме майно  по  вул. Чорновола,6 – вулиця Чорновола,  будинок 6-2,  скорочена  назва: вул.Чорновола,6-2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>частині   житлового   будинку  з господарськими  будівлями, які  належать  на   праві  власності   Матвійчук   Н.А.,  у  зв’язку   з  припиненням  спільної  часткової  власності  на    нерухоме майно  по  вул. Кримського,45 – вулиця Кримського,  будинок 45-1,  скорочена  назва: вул.Кримського,45-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>частині   житлового   будинку  з господарськими  будівлями, які  належать  на   праві  власності   Андрущенку Є.О.,  у  зв’язку   з  припиненням  спільної  часткової  власності  на    нерухоме майно  по  вул. Кримського,45 – вулиця Кримського,  будинок 45-2,  скорочена  назва: вул.Кримського,45-2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і   житлового   будинку  з господарськими  будівлями, які  належать  на   праві  власності   Шевченку Г.В.,  у  зв’язку   з  припиненням  спільної  часткової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власності  на    нерухоме  майно  по  вул. Кармелюка,46 – вулиця Кармелюка,  будинок 46-1,  скорочена  назва: вул.Кармелюка,46-1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ій ділянці, яка виникла в результаті об’єднання двох земельних ділянок  за адресами: площа Вокзальна, 1г та площа Вокзальна,1д та які належать на праві власності Сущенко О.В.- площа Вокзальна,  земельна ділянка 1г,  скорочена  назва: пл.Вокзальна,1г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ій ділянці площею 0,03га, яка виникла в результаті поділу земельної ділянки по вул.Суворова, 52 та яка належить на праві власності        Нагорній З.В.- вулиця Суворова,  земельна ділянка 52б,  скорочена  назва: вул.Суворова,52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2.Змінити поштову 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емельної ділянки, яка належить на праві власності Андрущенку Є.О.- з «вулиця Кримського, 45»  на «вулиця Кримського, земельна ділянка  45-2», скорочена назва: вул.Кримського,45-2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2.2 земельної ділянки, яка належить на праві власності Матвійчук Н.А.- з «вулиця Кримського, 45/1»  на «вулиця Кримського, земельна ділянка  45-1», скорочена назва: вул.Кримського,45-1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2.3 земельної ділянки, яка належала на праві власності Довгоборець Н. С. (нині покійна) – з  «вулиця  Чорновола, 32/2»   на  «вулиця       Чорновола,  земельна ділянка  32», скорочена назва: вул.Чорновола,32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2.4 земельної ділянки, яка належить на праві власності Раєць Т.М.- з «вулиця Грушевського,1/2»  на «вулиця Грушевського, земельна ділянка  1», скорочена назва: вул.Грушевського,1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власників нерухомого майна внести зміни у відповідні правоустановчі  документи  на  нерухоме  майно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2:00Z</dcterms:created>
  <dc:creator>USER20</dc:creator>
  <dc:description/>
  <cp:keywords/>
  <dc:language>en-US</dc:language>
  <cp:lastModifiedBy>1</cp:lastModifiedBy>
  <cp:lastPrinted>2018-09-26T11:10:00Z</cp:lastPrinted>
  <dcterms:modified xsi:type="dcterms:W3CDTF">2018-09-26T08:10:00Z</dcterms:modified>
  <cp:revision>3</cp:revision>
  <dc:subject/>
  <dc:title>ДЕРЖАВНЕ  КАЗНАЧЕЙСТВО  УКРАЇНИ</dc:title>
</cp:coreProperties>
</file>